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русскому языку  для 7 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математи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1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Выпишите из текста слова с пропущенными орфограммами, вставьте пропущенные буквы и графически объясните. 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Мещёрском крае нет (н..)каких особе..ых красот и богатств, кроме лесов, лугов и прозрачного воздуха. Но всё(же) край этот обладает большой притягательной силой.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 очень скромен – так(же), как картины Левитана. Но в нём заключе(н,нн)а вся прелесть и всё (не)заметное разнообразие русской природы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здавн..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в Мещёрском крае можно увидеть цветущие или скоше..ые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>(3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   луга, сосновые боры, лесные озёра заросшие чёрным камышом.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>(4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3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приходилось ночевать в стогах в октябре. Вырывая в сене глубокую нору я залезал в неё мгнове..о засыпал и всю ночь спал в стогу, будто в запертой комнат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F;Times New Roman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F;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Задание №2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F;Times New Roman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F;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Выпишите предложение с причастным оборотом, расставьте недостающие знаки препинания, графически обозначьте условия выбор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F;Times New Roman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F;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>Задание №3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eastAsia="SimSun;宋体" w:cs="Times New Roman"/>
          <w:kern w:val="2"/>
          <w:sz w:val="26"/>
          <w:szCs w:val="26"/>
        </w:rPr>
      </w:pPr>
      <w:r>
        <w:rPr>
          <w:rFonts w:eastAsia="Times New Roman" w:cs="F;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>Выпишите предложение с деепричастным оборотом, расставьте недостающие знаки препинания, графически обозначьте условия выб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4 Выполните обозначенные цифрами в тексте языковые   разбо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3) — морфологический разбор;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4) — синтаксический разбор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ние №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аком ряду во всех словах пишется Н?</w:t>
        <w:br/>
        <w:t>1)  выполне..ая работа, следы запута..ы</w:t>
        <w:br/>
        <w:t>2) стира..ое белье, вспаха..ое поле</w:t>
        <w:br/>
        <w:t>3) испуга..ый шумом, запече..ый в духовке</w:t>
        <w:br/>
        <w:t>4) жаре..ая рыба, печё…ый  картоф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аком ряду НЕ в обоих случаях пишется слитно?</w:t>
        <w:br/>
        <w:t>1) (не)проверены до конца, (не)взрачный цветок</w:t>
        <w:br/>
        <w:t>2) (не)отыщешь на карте, (не)тронутый завтрак</w:t>
        <w:br/>
        <w:t>3) ничего (не)зная, инженер (не)годовал</w:t>
        <w:br/>
        <w:t>4) читал (не) выразительно, (не) исследованная местность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жите строку, в которой все слова пишутся через дефис:</w:t>
        <w:br/>
        <w:t>1) (по)товарищески, (в)миг, (в)верху</w:t>
        <w:br/>
        <w:t>2) (в)слепую, (в)ничью, (во)вторых</w:t>
        <w:br/>
        <w:t xml:space="preserve">3) (в)шестых, (бок) о (бок), видимо(невидимо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 (по)весеннему, (волей)неволей , точь(в)точь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, раскрывая скобки, вставляя пропущенные буквы, предложения, в которых выделенные слова являются предлог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(В)виду нехватки времени я не закончил упражн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(В)продолжени.. занятий мы не заинтересова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(На)встречу нам из двора вышла компания мальчиш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вно пришло время вмешаться (в)следстви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, раскрывая скобки, предложения, в которых выделенные слова являются союз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н был готов сделать всё, что(бы) ему ни предложи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Я заглянул в учебник, что(бы) вспомнить правил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ремали котята, кошка то(же) отдых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Я решил этот пример так(же), как и мои однокласс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ьте знак ударения в следующих слов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 (по соседству), красивее, позвонив, сня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и исправьте грамматическую(-ие) ошибку(-и) в предложении(-ях). Запишите исправленный(-ые) вариант(ы) предложения(-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одолев за четыре дня недельную дорогу, он доехал из Михайловского в Моск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По окончанию Лицея почти все его друзья начали штатскую или военную карье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ысканно одетые дамы и кавалеры танцевали во время торжественного б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Зайдя в этот неприметный дворик, вашему взору откроется удивительная карт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 предложение, в котором нужно поставить одну запятую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иехав в Михайловское Пушкин должен был как-то обустроить свой бы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ид на реку Сороть открывающийся с балкона старого дома был изумителе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ыходящая окнами на юг комната стала кабинетом опального поэ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арый дом напоминавший о славе предков пробуждал в поэте воспоминания дет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Задание №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тдавая распоряжение о переносе бильярда в зал поэт готовился к приёму г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Мой друг приглашаю Вас сыграть бильярдную партию давно нами запланированну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бравшись в гостиной гости занимали себя игрой в бильяр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 поэта был старинный бильярд принадлежавший когда-то его дед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рочитайте текст 2 и выполните задания 14-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)Наташа с бабушкой очень часто ходили в церковь. (2)Храм завораживал девочку,..(3)Наташины родители погибли в автокатастрофе, когда девочке было пять лет. (4)Она смутно помнила их лица, но точно знала, что они её очень любили и верили в то, что их дочка будет самой счастливой на свете. (5)Сейчас Наташе уже двенадцать. (6)Она живёт с бабушкой…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7)По вечерам Наташа любит посидеть на бабушкиной кровати и послушать рассказы о жизни. (8)Наташа засыпает бабушку вопросами, перебивает, начинает сама рассуждать вслух, но в итоге каждый вечер приходит к одному и тому же: она ещё не такая мудрая, как бабушка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)Вот и на этот раз девочка сидит и ждёт, когда бабушка расскажет ей что-нибудь интересное. (10)Бабушка смотрит на неё своими лучистыми глазами и ласково спрашивает: «Наташа, а ты знаешь, что такое душа?» (11)«Ну… это что-то такое неопределённое, что живёт внутри каждого человека…», – бубнит Ната. (12)«Душа – это поле битвы», – говорит бабушка…. (15)У каждого человека внутри как бы живут два разных человека. (16)Один хороший, добрый. (17)Он никогда не сердится, никогда не пройдёт мимо того, кому нужна помощь, никогда не обидит и не скажет плохого слова. (18)Он любит всех людей вокруг. (19)Другой не любит никого. (20)Он толкает человека на плохие поступки, на плохие мысли. (21)Он злорадствует по любому поводу, завидует всегда и всем по поводу и без, он злой, и поэтому ранит душу. (22)Вот эти два человека и борются внутри каждого из нас». (23)«А какой же побеждает?» – поинтересовалась Наташа. (24)«А тот, которого ты кормишь», – пожала плечами бабушка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С. Горевой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4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и запишите основную мысль текста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тилистически окрашенное слово в предложениях 11–12, выпишите это слово. Подберите и запишите синоним к этому слову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ОТВЕТЫ к демо-вариант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1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икаких- в отрицательном местоимении приставка Ни- безударная 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ых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ЖЕ- частица ЖЕ со словами пишется раздельно. ТАК- это наречие, так как к нему можно задать вопрос.  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А- в кратком причастии пишется одна буква Н. 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ЕЗАМЕТНОЕ – не с прилагательным пищется раздельно, так как можно подобрать синоним  «СКРЫТОЕ»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ВНА- на конце наречия пишется суффикс =А=, так как образовалось от от бесприставочного прилагательного «ДАВНИЙ» при помощи приставки  ИЗ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ШЕННЫЕ- в полном страдательном причастии пишется две буквы Н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3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ГНОВЕННО- в наречии пишется две буквы Н, как и в прилагательном, от которого оно образовано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F;Times New Roman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F;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Задание №2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F;Times New Roman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F;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Выпишите предложение с причастным оборотом, расставьте недостающие знаки препинания, графически обозначьте условия выбор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здавна    в Мещёрском крае можно увидеть цветущие или скошенные(3)     луга, сосновые боры, лесные озёра,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заросшие чёрным камышом.(4)</w:t>
      </w:r>
      <w:r>
        <w:rPr>
          <w:rFonts w:cs="Times New Roman" w:ascii="Times New Roman" w:hAnsi="Times New Roman"/>
          <w:i/>
          <w:sz w:val="24"/>
          <w:szCs w:val="24"/>
        </w:rPr>
        <w:t xml:space="preserve">  ( Причастный оборот «заросшие чёрным камышом.» стоит после определяемого существительного озёра, поэтому выделяется запятымию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3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ишите предложение с деепричастным оборотом, расставьте недостающие знаки препинания, графически обозначьте условия выбора</w:t>
      </w:r>
    </w:p>
    <w:p>
      <w:pPr>
        <w:pStyle w:val="Normal"/>
        <w:spacing w:lineRule="auto" w:line="240" w:before="0" w:after="0"/>
        <w:ind w:firstLine="3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Вырывая в сене глубокую нору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залезал в неё мгновенно засыпал и всю ночь спал в стогу, будто в запертой комнат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епричастный оборот «Вырывая в сене глубокую нору» стоит в начале предложения, выделяется одной запя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4 Выполните обозначенные цифрами в тексте языковые   разбо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3) — морфологический разб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шенные- причаст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га( какие?) скошенные. Н.Ф.- скошенный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: страд., прош. время, соверш. Вид, невозвр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ост: в полной форме, во мн.числе, в Вин. П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1)</w:t>
        <w:tab/>
        <w:t>Луга( какие?) скошенные- определе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4) — синтаксический разбор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ние №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аком ряду во всех словах пишется Н?</w:t>
        <w:br/>
        <w:t>1)  выполне..ая работа, следы запута..ы</w:t>
        <w:br/>
        <w:t>2) стира..ое белье, вспаха..ое поле</w:t>
        <w:br/>
        <w:t>3) испуга..ый шумом, запече..ый в духовке</w:t>
        <w:br/>
        <w:t>4) жаре..ая рыба, печё…ый  картоф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: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аком ряду НЕ в обоих случаях пишется слитно?</w:t>
        <w:br/>
        <w:t>1) (не)проверены до конца, (не)взрачный цветок</w:t>
        <w:br/>
        <w:t>2) (не)отыщешь на карте, (не)тронутый завтрак</w:t>
        <w:br/>
        <w:t>3) ничего (не)зная, инженер (не)годовал</w:t>
        <w:br/>
        <w:t>4) читал (не) выразительно, (не) исследованная мест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жите строку, в которой все слова пишутся через дефис:</w:t>
        <w:br/>
        <w:t>1) (по)товарищески, (в)миг, (в)верху</w:t>
        <w:br/>
        <w:t>2) (в)слепую, (в)ничью, (во)вторых</w:t>
        <w:br/>
        <w:t xml:space="preserve">3) (в)шестых, (бок) о (бок), видимо(невидимо)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по)весеннему, (волей)неволей , точь(в)точь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: 4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, раскрывая скобки, вставляя пропущенные буквы, предложения, в которых выделенные слова являются предлог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(В)виду нехватки времени я не закончил упражн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(В)продолжени.. занятий мы не заинтересова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(На)встречу нам из двора вышла компания мальчиш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вно пришло время вмешаться (в)следстви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1, 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, раскрывая скобки, предложения, в которых выделенные слова являются союз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н был готов сделать всё, что(бы) ему ни предложи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Я заглянул в учебник, что(бы) вспомнить правил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ремали котята, кошка то(же) отдых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Я решил этот пример так(же), как и мои однокласс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2,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ьте знак ударения в следующих слова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Жил</w:t>
      </w:r>
      <w:r>
        <w:rPr>
          <w:rFonts w:cs="Times New Roman" w:ascii="Times New Roman" w:hAnsi="Times New Roman"/>
          <w:b/>
          <w:sz w:val="36"/>
          <w:szCs w:val="36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по соседству), крас</w:t>
      </w:r>
      <w:r>
        <w:rPr>
          <w:rFonts w:cs="Times New Roman" w:ascii="Times New Roman" w:hAnsi="Times New Roman"/>
          <w:sz w:val="36"/>
          <w:szCs w:val="36"/>
        </w:rPr>
        <w:t>и</w:t>
      </w:r>
      <w:r>
        <w:rPr>
          <w:rFonts w:cs="Times New Roman" w:ascii="Times New Roman" w:hAnsi="Times New Roman"/>
          <w:sz w:val="24"/>
          <w:szCs w:val="24"/>
        </w:rPr>
        <w:t>вее, позвон</w:t>
      </w:r>
      <w:r>
        <w:rPr>
          <w:rFonts w:cs="Times New Roman" w:ascii="Times New Roman" w:hAnsi="Times New Roman"/>
          <w:b/>
          <w:sz w:val="36"/>
          <w:szCs w:val="36"/>
        </w:rPr>
        <w:t>и</w:t>
      </w:r>
      <w:r>
        <w:rPr>
          <w:rFonts w:cs="Times New Roman" w:ascii="Times New Roman" w:hAnsi="Times New Roman"/>
          <w:sz w:val="24"/>
          <w:szCs w:val="24"/>
        </w:rPr>
        <w:t>в, снят</w:t>
      </w:r>
      <w:r>
        <w:rPr>
          <w:rFonts w:cs="Times New Roman" w:ascii="Times New Roman" w:hAnsi="Times New Roman"/>
          <w:b/>
          <w:sz w:val="32"/>
          <w:szCs w:val="32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и исправьте грамматическую(-ие) ошибку(-и) в предложении(-ях). Запишите исправленный(-ые) вариант(ы) предложения(-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одолев за четыре дня недельную дорогу, он доехал из Михайловского в Моск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По окончанию Лицея почти все его друзья начали штатскую или военную карье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ысканно одетые дамы и кавалеры танцевали во время торжественного б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Зайдя в этот неприметный дворик, вашему взору откроется удивительная карт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кончании Лицея почти все его друзья начали штатскую или военную карь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гда вы входите в этот неприметный дворик, вашему взору откроется удивительная карт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Выпишите предложение, в котором нужно поставить одну запятую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иехав в Михайловское , Пушкин должен был как-то обустроить свой бы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епричастный оборот «Приехав в Михайловское» стоит в начале предложения, выделяется одной запят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Задание №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друг, приглашаю Вас сыграть бильярдную партию, давно нами запланированную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й друг- это обращение, которое стоит в начале предложения, поэтому выделяется одной запято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частный оборот «давно нами запланированную» стоит после определяемого существительного «партию», поэтому выделяется запят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4 :  </w:t>
      </w:r>
      <w:r>
        <w:rPr>
          <w:rFonts w:cs="Times New Roman" w:ascii="Times New Roman" w:hAnsi="Times New Roman"/>
          <w:sz w:val="24"/>
          <w:szCs w:val="24"/>
        </w:rPr>
        <w:t>Мудрые рассказы бабушки учат жизни Наташу жизни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  <w:t>БАНК ЗАДАНИЙ ДЛЯ ПОДГОТОВКИ К ПРОМЕЖУТОЧНОЙ АТТЕСТАЦИИ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  <w:t>ПО РУССКОМУ ЯЗЫКУ ДЛЯ 7 КЛАСС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1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ыпишите из текста слова с пропущенными орфограммами, вставьте пропущенные буквы и графически объясните. 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Несколько раз ночные   июльские грозы обрушивали на тополь молнии появляющиеся со всех сторон.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 xml:space="preserve"> (4)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  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Тогда он оглушительно ронял на флигель громадные ветви.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Крыльцо заваливало сучьями с мокрой зеленоватой корой и блест..щими от дождя листьями. 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Но тополь (ни)чуть не становился меньше. Его крона нисколько не редела. Утром, выскак..вая в сверка..щ..й от солнца и луж двор ныряли в прохладный воздух сотка(н,нн)ый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>(3)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  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из запаха тополи(н,нн)ых листьев вымытых дождевой водой. Холодные листья   крепко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прилипали к лицу, когда мы стаскивали исполинские сучья к забору.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пишите из текста слова с пропущенными орфограммами, вставьте пропущенные буквы и графически объясните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В детстве мы любили забираться на два тополя-близнеца росших за большим селом на косогоре . 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Конюшня сч..тавш..ся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vertAlign w:val="superscript"/>
          <w:lang w:eastAsia="ru-RU"/>
        </w:rPr>
        <w:t>(3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 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самым большим зданием казалась (от)сюда д..ревя(н,нн)..м сарайчиком. А за селом терялась в мутном ма́реве бескрайняя степь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>(4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 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 Мы смотрели (в)даль и видели загадочные земли озёра и ниточки рек – всё новое, ещ.. (не)изведа(н,нн)ое нами. Мы слушали прита..вшись на ветках, неземные звуки ветров. Листья в ответ им дружно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>нашептывали о краях, что скрывались за сизыми далями.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пишите из текста слова с пропущенными орфограммами, вставьте пропущенные буквы и графически объясните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Далеко(далеко) на севере, среди студёного моря, на одиноком острове раскинулась земля погружё(н,нн)ая круглый год в холодные сумерки и туман. Зима была здесь дли(н,нн)ая, а лето короткое. Дикие скалы сброс..в белое одеяние лишь ненадолго покрывались седыми мхами. Скоро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горы снов.. дремали занесё(н,нн)ые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>(3)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  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негом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Немного тут было зелени и цветов. Но люди выбр..вшие эту землю любили свою родину своё суровое море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>(4)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 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>. Они любили и ценили всякую жизнь всякую былинку.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ыпишите из текста слова с пропущенными орфограммами, вставьте пропущенные буквы и графически объясните. 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Солнце едва взошло, но уже пекло (не)милосердно. Серебристо(голубое) небо было безоблачно, океан (не)подвижен. Корабль бросил якорь в (не)большой бухте, у скалистого берега, двумя уступами подним..вше..ося из воды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>(4)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   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. 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Лодки отплыли от корабля и рассе..лись по заливу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>Одна из них подошла близко к берегу. Ныряльщик захватил ногами обломок кораллового известняка пр..вяза(н,нн)ый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>(3)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 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к концу верёвки и быстро опустился на дно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пишите из текста слова с пропущенными орфограммами, вставьте пропущенные буквы и графически объясните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firstLine="375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В тот день я не решил задачу зада(н,нн)ую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 xml:space="preserve">(3) 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на дом.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>(4)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    </w:t>
      </w:r>
    </w:p>
    <w:p>
      <w:pPr>
        <w:pStyle w:val="Normal"/>
        <w:widowControl w:val="false"/>
        <w:suppressAutoHyphens w:val="true"/>
        <w:spacing w:before="0" w:after="0"/>
        <w:ind w:firstLine="375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Задача была запута(н,нн)ая. У меня решение (н..)как не сходилось с ответом. </w:t>
      </w:r>
    </w:p>
    <w:p>
      <w:pPr>
        <w:pStyle w:val="Normal"/>
        <w:widowControl w:val="false"/>
        <w:suppressAutoHyphens w:val="true"/>
        <w:spacing w:before="0" w:after="0"/>
        <w:ind w:firstLine="375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На следующий день я рано  пришел в школу. Самые заядлые футболисты были на месте. Я спросил у одного (на)счёт задачи, оказалось, что он её не решил. Совесть моя окончательно успокоилась. Мы разделились на команды и играли до самого звонка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firstLine="375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И вот входим в класс. Ел.. отдыш..вшись спрашиваю у отличника Сахарова о задаче. Он сказал, что ответ правильный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пишите из текста слова с пропущенными орфограммами, вставьте пропущенные буквы и графически объясните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Из припудр..(н,нн)ой  утре(н,нн)им  инеем  хвои (не)ожида(н,нн)о высунулась бурая морда.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>(4)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  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Испуг..(н,нн)ые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>(3)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 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 глаза осмотрели огромную поляну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Замшевые ноздри извергавшие горячий пар  встревоже(н,нн)ого  дыхания  судорожно   задвигались. </w:t>
      </w:r>
    </w:p>
    <w:p>
      <w:pPr>
        <w:pStyle w:val="Normal"/>
        <w:widowControl w:val="false"/>
        <w:suppressAutoHyphens w:val="true"/>
        <w:ind w:firstLine="375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Старый лось повернув голову (на)лево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застыл в сосняке, как изваяние. Лишь  шкура его нервно передёргивалась на спине, а насторожё(н,нн)ые уши ловили каждый звук. Но даже эти чуткие уши не слышали в лесу ничего, кроме птичьей трескотни, стука дятла и звона сосновых верши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Задание №2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Выпишите предложение с причастным оборотом, расставьте недостающие знаки препинания, графически обозначьте условия выбор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Задание №3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Выпишите предложение с деепричастным оборотом, расставьте недостающие знаки препинания, графически обозначьте условия выбор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Задание №4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Выполните обозначенные цифрами в тексте языковые   разбор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 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(3) — морфологический разбор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(4) — синтаксический разбор предложения.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№5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во всех словах пишется Н?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пчё_ная  колбас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, следы запута…ы</w:t>
        <w:br/>
        <w:t>2) рассказа..ая история, краше..ый пол</w:t>
        <w:br/>
        <w:t xml:space="preserve">3) испуга…ый шумом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копчё_ый потоло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br/>
        <w:t xml:space="preserve">4) вяза..ый бабушкой шарф, варе…ый картофель 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во всех словах пишется НН?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br/>
        <w:t>1) прочно скрепле..ы, сорва..ый цветок</w:t>
        <w:br/>
        <w:t xml:space="preserve">2) зажаре..ый гусь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связа_ая шапк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br/>
        <w:t xml:space="preserve">3) прочита..ый рассказ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чё_ый  пирог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br/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ва_ый меч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, набросок нарисова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во всех словах пишется НН?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) работа законче..а, следы запута..ы</w:t>
        <w:br/>
        <w:t>2) отчая…ый шаг, ране..ый боец</w:t>
        <w:br/>
        <w:t>3) испуга..ый шумом,  прочита..ый роман</w:t>
        <w:br/>
        <w:t>4) кова..ый забор, запечё..ый картофель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highlight w:val="yellow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во всех словах пишется Н?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) рва..ая одежда, следы запута..ы</w:t>
        <w:br/>
        <w:t>2) слома..ая ветка, паха..ое поле</w:t>
        <w:br/>
        <w:t>3) испуга..ый шумом, посея..ая пшеница</w:t>
        <w:br/>
        <w:t>4) жаре..ый картофель, запечё…ый с маслом картофель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highlight w:val="yellow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во всех словах пишется НН?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) вспаха..ое поле, следы запута..ы</w:t>
        <w:br/>
        <w:t>2) покраше...ые стены, маринова..ые грибы</w:t>
        <w:br/>
        <w:t>3) испуга..ый шумом, книга прочита..а</w:t>
        <w:br/>
        <w:t>4) реше..ая задача, печё..ый картофель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highlight w:val="yellow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во всех словах пишется НН?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) прочно скрепле..ы, сорва..ый цветок</w:t>
        <w:br/>
        <w:t>2) зажаре..ый гусь, соле..ые на зиму</w:t>
        <w:br/>
        <w:t>3) прочита..ый рассказ, соле..ая рыба</w:t>
        <w:br/>
        <w:t>4) суше..ые грибы, набросок нарисова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№6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НЕ в обоих случаях пишется раздельно?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br/>
        <w:t>1) собрание (не)закончено, (не)выполненная вовремя работа</w:t>
        <w:br/>
        <w:t>2) (не)зазубренные, а осознанные правила, мне (не)здоровится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3) ничего (не)заметил,  (не)просохшая земля</w:t>
        <w:br/>
        <w:t>4) читал (не) выразительно, план (не) продуман</w:t>
        <w:br/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кажите, в каком ряду НЕ пишется слитно: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 </w:t>
        <w:br/>
        <w:t>1) (не)смолкавшие ни на минуту раскаты грома, никого (не)заметил</w:t>
        <w:br/>
        <w:t>2) окно (не)закрыто, (не)взлюбив соседа</w:t>
        <w:br/>
        <w:t>3) опять (не)домогает, (не)тронутый завтрак</w:t>
        <w:br/>
        <w:t xml:space="preserve">4) (не)замеченная нами оплошность, (не)отправленное письмо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НЕ пишется слитно?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) (не) дружелюбный, а враждебный, (не)законченная работа</w:t>
        <w:br/>
        <w:t>2) рассказывать (не)былицы, (не)правильный ответ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3) стоял(не)подвижно, (не)решённая мною задача </w:t>
        <w:br/>
        <w:t>4) (не)участвуя, работа (не)брежна</w:t>
        <w:br/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НЕ в обоих случаях пишется слитно?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) (не)проверены до конца, (не)взрачный цветок</w:t>
        <w:br/>
        <w:t>2) (не)отыщешь на карте, (не)тронутый завтрак</w:t>
        <w:br/>
        <w:t>3) ничего (не)зная, инженер (не)годовал</w:t>
        <w:br/>
        <w:t>4) читал (не) выразительно, (не) исследованная местность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НЕ пишется слитно?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) (не) дружелюбный, а враждебный, (не)законченная работа</w:t>
        <w:br/>
        <w:t>2) рассказывать (не)былицы, (не)правильный ответ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3) стоял(не)подвижно, (не)решённая мною задача </w:t>
        <w:br/>
        <w:t>4) (не)участвуя, работа (не)брежна</w:t>
        <w:br/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НЕ в обоих случаях пишется раздельно?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) собрание (не)закончено, (не)выполненная вовремя работа</w:t>
        <w:br/>
        <w:t>2) (не)зазубренные, а осознанные правила, мне (не)здоровится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3) ничего (не)заметил,  (не)просохшая земля</w:t>
        <w:br/>
        <w:t>4) читал (не) выразительно, план (не) продуман</w:t>
        <w:br/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Задание №7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кажите строку, в которой все слова пишутся через дефис: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. (по)товарищески, (в)миг, (в)верху</w:t>
        <w:br/>
        <w:t>2. (в)слепую, (в)ничью, (во)вторых</w:t>
        <w:br/>
        <w:t xml:space="preserve">3.(в)шестых, (бок) о (бок), видимо(невидимо)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4. (по)весеннему, (волей)неволей , точь(в)точь</w:t>
        <w:b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5. (по)птичьи, (на)бок, (в)верху</w:t>
        <w:br/>
        <w:t>6. (в)слепую, (в)ничью, (в)седьмых</w:t>
        <w:br/>
        <w:t>7. (по)дружески, (нежданно)негаданно, (еле)еле</w:t>
        <w:br/>
        <w:t>8. (волей)неволей, (в)пятых, (бок) о (бок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9.(по)товарищески, (в)миг, (в)верху</w:t>
        <w:br/>
        <w:t>10.(в)слепую, (в)ничью, (во)вторых</w:t>
        <w:br/>
        <w:t xml:space="preserve">11.(в)шестых, (бок) о (бок), видимо(невидимо) </w:t>
      </w:r>
    </w:p>
    <w:p>
      <w:pPr>
        <w:pStyle w:val="Normal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2.(по)весеннему, (волей)неволей , точь(в)точь</w:t>
        <w:br/>
        <w:t>13.(по)товарищески, (в)миг, (в)верху</w:t>
        <w:br/>
        <w:t>14. (в)слепую, (в)ничью, (во)вторых</w:t>
        <w:br/>
        <w:t xml:space="preserve">15. (в)шестых, (бок) о (бок), видимо(невидимо) </w:t>
      </w:r>
    </w:p>
    <w:p>
      <w:pPr>
        <w:pStyle w:val="Normal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6. (по)весеннему, (волей)неволей , точь(в)точь</w:t>
        <w:br/>
        <w:t>17. (по)птичьи, (на)бок, (в)верху</w:t>
        <w:br/>
        <w:t xml:space="preserve"> 18.(в)слепую, (в)ничью, (в)седьмых</w:t>
        <w:br/>
        <w:t>19.(по)дружески, (нежданно)негаданно, (еле)еле</w:t>
        <w:br/>
        <w:t>20.(волей)неволей, (в)пятых, (бок) о (бок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1.(по)птичьи, (на)бок, (в)верху</w:t>
        <w:br/>
        <w:t>22.(в)слепую, (в)ничью, (в)седьмых</w:t>
        <w:br/>
        <w:t>23. (по)дружески, (нежданно)негаданно, (еле)еле</w:t>
        <w:br/>
        <w:t xml:space="preserve"> 24.(волей)неволей, (в)пятых, (бок) о (бок)</w:t>
        <w:br/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№8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 xml:space="preserve">Выпишите, раскрывая скобки, вставляя пропущенные буквы, предложения, в которых выделенные слова являются предлогами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 дальнейшей судьбе героев автор собирается рассказать (в)продолжени.. повести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В)следстви.. недостатка дров договорились о новых заготовках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хотники всматривались (в)след этого удивительного зверя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В)течени.. ближайших суток погода не изменитс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(В)течени.. долгих лет Олег вспоминал школьных друзей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Ученик отсутствовал на уроке (в)следстви.. недомогания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Учитель математики указал (на)подобие двух геометрических фигур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Не)смотря на схему метро, я сам проложил завтрашний маршрут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Мальчик бросился (на)встречу матери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(Не)смотря на усталость, они продолжали готовиться к конференции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(В)роде Толстых было немало одарённых людей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В)продолжени.. романа А. Дюма появились новые герои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В)продолжени.. утра мы собирались на озеро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н говорил об отъезде, (не)смотря мне в глаза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Мы долго говорили (на)счёт поездки на дачу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В)последстви.. я ни разу не пожалел о своём решени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В)продолжени.. фильма появились новые геро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Я остался в деревне (в)следстви.. паводка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труйки дыма тянулись (на)встречу брызгам волн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Не)смотря себе под ноги в гололёд, вы можете упасть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(В)виду снегопада движение на дорогах затруднено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чень опасно переходить дорогу, (не)смотря по сторонам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(В)продолжени.. инструкции включили новую информацию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Метели не прекращались (в)течени.. января.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№9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Выпишите, раскрывая скобки, предложения, в которых выделенные слова являются союзам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Братья быстро бежали к дому, сестра так(же) не отставала от них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Туристы увидели перед собой то(же) озеро, что и вчера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емиклассники готовились к диктанту, что(бы) улучшить свои результаты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Всегда приходится отвечать за(то), что делаеш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Ребята отправились в лес за(то) село, которое известно своей славной историей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У канатоходцев опасные трюки, но и дрессировщики то(же) рискуют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Что(бы) победить в конкурсе, мы ежедневно репетировали свой номер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дноклассники встречались на каникулах так(же) часто, как и в учебное время года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Вы так(же), как и я, здесь бывали?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н обещал сделать то(же) самое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Малы ягоды земляники, за(то) вкусны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Я хочу, что(бы) ты дал мне почитать эту книгу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Я поставил рюкзак за(то) дерево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Мы позвали соседей, что(бы) отпраздновать новоселье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Я то(же) восхитился этой картино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Люди разошлись так(же) быстро, как и собралис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Мы ещё не ходили по(этому) маршруту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Что(бы) рыбку съесть, надо в воду лезть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Ты вчера мне говорил то(же) самое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Я думал о поручении, а так(же) и о завтрашнем выступлен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н волновался так(же), как и я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Ты то(же) выучил это правило?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Я долго работал, за(то) всё сделал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Что(бы) сказать тебе в утешение?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№10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 xml:space="preserve">- Поставьте знак ударения в следующих словах.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Добела, начатый, звонит, бензопровод, досуха, торты, удобнее, нефтепровод, балуясь, добела, собрала, углублена, добыча, начатый, прибыл, красивее, балуясь, добела, столяр, премировать, создан, смолоду, избалованный, красивее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№11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 xml:space="preserve">Найдите и исправьте грамматическую(-ие) ошибку(-и) в предложении(-ях). Запишите исправленный(-ые) вариант(ы) предложения(-ий)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дав экзамен, у него закружилась голова от успеха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Встретимся под часами на платформе сразу по прибытию поезда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Эту книгу, посвящённую войне, я прочитал ещё зимой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Глядя на старые фотографии, он вспоминал свою молодост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Услышав сигнал, машина моментально была подготовлена к выезду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Наперекор желания родителей сестра перестала заниматься музыкой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тец увидел напряжённое лицо сына, прислушивавшегося к разговору родителей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Ветерок тронул занавеску на окне, приоткрыв синий краешек залитого солнцем мор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Возвратившись в родное село, он начал работать механиком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корые поезда отправлялись всегда согласно расписания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обранные утром травы и цветы мы сушили на чердаке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обираясь в дорогу, день был солнечным.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Слушая музыку Мусоргского, слышны интонации народных песен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По окончании занятия мы задали вопросы учителю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По прибытию на поляну мы разбили лагерь и развели костёр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На отправляемые в деревню письма никто не отвечал.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тваривая картофель, клубни опускаются в уже кипящую воду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Мы гуляли по парку, наслаждаясь пением птиц, и говорили о литературе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В колышущемся пламени свечи всё в комнате казалось таинственным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По окончанию смены мы уехали из лагер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Наполненная фруктами корзина стояла на столе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По окончанию уроков мы пошли домой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портсмены, надев лыжи, вышли на дистанцию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Вернувшись с прогулки, у меня заболел зуб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№12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 xml:space="preserve">Выпишите предложение, в котором нужно поставить одну запятую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Показанные на фестивале фильмы они ещё долго обсуждали в фойе кинотеатра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Мой спутник указал на возвышающуюся напротив нас гору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Речной паро́м приткнувшийся к берегу казался морским чудовищем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Это лето мы провели в деревушке находившейся в шести остановках от дороги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Из-за волнения друзья даже не услышали скрипа открываемой калитки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Придуманные бабушкой сказки внуки запомнили на всю жизнь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Музыканты настроив за кулисами свои скрипки вышли на сцену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Тишина прерывалась звуками песни  долетавшей издалека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Ярко сверкающее на солнце озеро показалось вдали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Травы покрытые росой наполняли воздух нежным ароматом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егодняшние газеты они рассматривали с особым вниманием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Скоро из города пришло письмо написанное в стихах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Памятник А.С. Пушкину стоящий на Тверском бульваре был первым памятником поэту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Ф.М. Достоевский выступая на открытии памятника высоко оценил творчество поэта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Прост и лаконичен образ А.С. Пушкина запечатлённый в бронзе А.М. Опекушиным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Работавший над памятником скульптор сумел передать одухотворённость гения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Выпив чашку какао я сразу мчался во двор спешил на футбольное поле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В гостиной обставленной с необычайным вкусом часто проводились приёмы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В зале возвышалась гигантская ёлка касавшаяся звездой потолка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Вдоль заполненных книгами шкафов стояли удобные кресла и стулья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Два ряда тесно посаженных елей образовали красивую аллею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Я шёл по аллее усыпанной еловыми иглами и вдыхал запах свежей хвои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Ломая ветви деревьев на своём пути лось выбежал из чащи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Возвращаясь с охоты я набрёл на лесное озеро отыскал полянку для отдыха.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№13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Дорога вышла из леса петляя до самого горизонта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кружающий нас пейзаж казался волшебным сновидением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Мы смотрели на тёмное небо блестевшее яркими звёздами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Увидев ночное небо вам захочется многое узнать о нём друзья.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овершенно расстроенный отец подошёл к окну в своём кабинете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Он увидел в небе лебедей оглашавших округу печальными криками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Не медля ни секунды скорее посмотри в окно доченька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Стая птиц пролетала над селом постепенно исчезая из вида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Предчувствуя неприятную встречу Каштанка вошла в комнату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Лежавший на старом матрасике кот вдруг увидел Каштанку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Дружище лучше тебе без оглядки бежать отсюда поджав хвост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Собака испугалась и бросилась к коту зашипевшему ещё сильнее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Анна Борисовна сидит положа руки на колени и строго глядя на ученика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Как радовались мы за Анну Борисовну нашедшую выход из положения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Анна Борисовна я понял ход рассуждения решая последнюю задачу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Исправив ошибки в моей работе Анна Борисовна дала мне новую задачу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Дождь весело стучал по крыше наполняя моё сердце радостью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Я пошёл бродить под дождём усиливающимся с каждой минутой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Гуляя в университетском сквере отец вспоминал годы своего студенчества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Гражданин вы получите взыскание паркуя машину в неположенном месте.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Прибыв на станцию я поехал в усадьбу просёлочной дорогой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Посаженные мной около забора берёзки теперь выросли и зазеленели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Не оставляя мечты стать писателем я завёл себе тетрадь для творчества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Друзья мои поверьте в искренность моего замысла читая эти строки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14. Определить основную мысль текста.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15.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Найдите стилистически окрашенное слово в предложениях 4–5, выпишите это слово. Подберите и запишите синоним к этому слову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4)Вдруг промелькнула табличка у просёлка, отходящего от шоссе, − «На Красный Рог». (5)Я хотел не прозевать поворот, взглянуть на него, запомнить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Найдите стилистически окрашенное слово в предложении 13, выпишите это слово. Подберите и запишите синоним к этому слову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(13)На пороге переминался с ноги на ногу какой-то тип с печально-ласковым выражением лица, в старом брезентовом плаще и выгоревшем до рыжины берете на стриженной узкой голове.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Найдите стилистически окрашенное слово в предложениях 28–29, выпишите это слово. Подберите и запишите синоним к этому слову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(28)Из этого городка, детдома, от чавкающих под одеялом в темноте детей.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29)Проснувшись, я открыла свою тумбочку и увидела в ней конфеты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Найдите стилистически окрашенное слово в предложениях 1–3, выпишите это слово. Подберите и запишите синоним к этому слову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1)Однажды я гостила в маленьком посёлке у знакомого священника. (2)Как-то раз он попросил меня навестить в провинциальной больнице одну бабушку и её внука. (3)Бабушка заболела, а внук, абсолютно здоровый, торчал в больнице, поскольку, кроме бабушки, родных в этом посёлке у него не было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Найдите стилистически окрашенное слово в предложениях 4–5, выпишите это слово. Подберите и запишите синоним к этому слову</w:t>
      </w:r>
    </w:p>
    <w:p>
      <w:pPr>
        <w:pStyle w:val="Normal"/>
        <w:widowControl w:val="false"/>
        <w:suppressAutoHyphens w:val="true"/>
        <w:spacing w:before="0" w:after="0"/>
        <w:ind w:firstLine="708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(4)Всё потому, что человека отличает стремление к прекрасному. (5)Но и само понятие красоты не оставалось постоянным, оно менялось в зависимости от эпохи.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Найдите стилистически окрашенное слово в предложениях 12–13 выпишите это слово. Подберите и запишите синоним к этому слову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12)Впервые я понял, как прекрасна эта земля, омытая одним из самых праздничных морей земного шара. (13)И может быть, то чувство, которое испытали в это утро и я, и мои спутники, глядя на выступавшие из шумящих волн берега́ , было сродни ощущению людей, впервые открывших новые страны.</w:t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2:13:00Z</dcterms:created>
  <dc:creator>Teacher</dc:creator>
  <dc:description/>
  <dc:language>en-US</dc:language>
  <cp:lastModifiedBy>вундер кид</cp:lastModifiedBy>
  <dcterms:modified xsi:type="dcterms:W3CDTF">2024-03-24T12:13:00Z</dcterms:modified>
  <cp:revision>2</cp:revision>
  <dc:subject/>
  <dc:title/>
</cp:coreProperties>
</file>